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а текущего состояния процесса "..."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3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737"/>
        <w:gridCol w:w="346"/>
        <w:gridCol w:w="2330"/>
        <w:gridCol w:w="378"/>
        <w:gridCol w:w="2487"/>
        <w:gridCol w:w="346"/>
        <w:gridCol w:w="2108"/>
        <w:gridCol w:w="346"/>
        <w:gridCol w:w="2153"/>
        <w:gridCol w:w="346"/>
        <w:gridCol w:w="2386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247015</wp:posOffset>
                      </wp:positionV>
                      <wp:extent cx="914400" cy="571500"/>
                      <wp:effectExtent l="14605" t="10160" r="2540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silver" stroked="t" o:allowincell="t" style="position:absolute;margin-left:25pt;margin-top:19.45pt;width:71.95pt;height:44.95pt;mso-wrap-style:none;v-text-anchor:middle" type="_x0000_t71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1430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571680"/>
                                <a:chOff x="0" y="0"/>
                                <a:chExt cx="11430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45pt" coordorigin="0,0" coordsize="1800,900">
                      <v:rect id="shape_0" stroked="f" o:allowincell="t" style="position:absolute;left:0;top:0;width:179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овое описание потерь</w: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не регламентирован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 регламенту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шага процесса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571680" cy="34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540;top:180;width:899;height:539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571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571680"/>
                                <a:chOff x="0" y="0"/>
                                <a:chExt cx="1257480" cy="571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571680" cy="3430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45pt" coordorigin="0,0" coordsize="1980,900">
                      <v:rect id="shape_0" stroked="f" o:allowincell="t" style="position:absolute;left:0;top:0;width:197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540;top:180;width:899;height:539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а текущего состояния процесса "Первичный прием граждан"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2" w:type="dxa"/>
        <w:jc w:val="left"/>
        <w:tblInd w:w="-23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1846"/>
        <w:gridCol w:w="517"/>
        <w:gridCol w:w="1846"/>
        <w:gridCol w:w="583"/>
        <w:gridCol w:w="2520"/>
        <w:gridCol w:w="540"/>
        <w:gridCol w:w="1800"/>
        <w:gridCol w:w="540"/>
        <w:gridCol w:w="2520"/>
        <w:gridCol w:w="540"/>
        <w:gridCol w:w="1800"/>
      </w:tblGrid>
      <w:tr>
        <w:trPr/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ажданина встречает охранник</w: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верная нумерация кабинетов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жидание в очереди. Нет сигнала для гражданина о том, что можно входи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ециалисты задают одинаковые вопросы, проверяют документы несколько раз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571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571680"/>
                                <a:chOff x="0" y="0"/>
                                <a:chExt cx="1143000" cy="5716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14400" cy="57168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45pt" coordorigin="0,0" coordsize="1800,900">
                      <v:rect id="shape_0" stroked="f" o:allowincell="t" style="position:absolute;left:0;top:0;width:179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silver" stroked="t" o:allowincell="t" style="position:absolute;left:180;top:0;width:1439;height:899;mso-wrap-style:none;v-text-anchor:middle;mso-position-horizontal-relative:char" type="_x0000_t7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571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571680"/>
                                <a:chOff x="0" y="0"/>
                                <a:chExt cx="1143000" cy="571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14400" cy="57168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45pt" coordorigin="0,0" coordsize="1800,900">
                      <v:rect id="shape_0" stroked="f" o:allowincell="t" style="position:absolute;left:0;top:0;width:179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silver" stroked="t" o:allowincell="t" style="position:absolute;left:180;top:0;width:1439;height:899;mso-wrap-style:none;v-text-anchor:middle;mso-position-horizontal-relative:char" type="_x0000_t7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571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571680"/>
                                <a:chOff x="0" y="0"/>
                                <a:chExt cx="1143000" cy="571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14400" cy="57168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45pt" coordorigin="0,0" coordsize="1800,900">
                      <v:rect id="shape_0" stroked="f" o:allowincell="t" style="position:absolute;left:0;top:0;width:179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silver" stroked="t" o:allowincell="t" style="position:absolute;left:180;top:0;width:1439;height:899;mso-wrap-style:none;v-text-anchor:middle;mso-position-horizontal-relative:char" type="_x0000_t7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5715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571680"/>
                                <a:chOff x="0" y="0"/>
                                <a:chExt cx="1143000" cy="571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914400" cy="571680"/>
                                </a:xfrm>
                                <a:prstGeom prst="irregularSeal1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45pt" coordorigin="0,0" coordsize="1800,900">
                      <v:rect id="shape_0" stroked="f" o:allowincell="t" style="position:absolute;left:0;top:0;width:179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silver" stroked="t" o:allowincell="t" style="position:absolute;left:180;top:0;width:1439;height:899;mso-wrap-style:none;v-text-anchor:middle;mso-position-horizontal-relative:char" type="_x0000_t71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ин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Входит в здание</w: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59690</wp:posOffset>
                      </wp:positionV>
                      <wp:extent cx="228600" cy="336550"/>
                      <wp:effectExtent l="5080" t="28575" r="5715" b="298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2.75pt;margin-top:4.7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Ищет кабинет</w: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2705</wp:posOffset>
                      </wp:positionV>
                      <wp:extent cx="228600" cy="336550"/>
                      <wp:effectExtent l="5080" t="28575" r="5715" b="298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5.85pt;margin-top:4.15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Идет на первичный прием к специалист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705</wp:posOffset>
                      </wp:positionV>
                      <wp:extent cx="228600" cy="336550"/>
                      <wp:effectExtent l="5080" t="28575" r="5715" b="298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6pt;margin-top:4.15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Отдает документы специалисту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705</wp:posOffset>
                      </wp:positionV>
                      <wp:extent cx="228600" cy="336550"/>
                      <wp:effectExtent l="5080" t="28575" r="5715" b="298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6pt;margin-top:4.15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роверяет документы, задает вопросы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2705</wp:posOffset>
                      </wp:positionV>
                      <wp:extent cx="228600" cy="336550"/>
                      <wp:effectExtent l="5080" t="28575" r="5715" b="298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6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3.6pt;margin-top:4.15pt;width:17.95pt;height:26.45pt;mso-wrap-style:none;v-text-anchor:middle" type="_x0000_t13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Получает заявление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-16с.. </w:t>
            </w: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с. - 2 мин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-15 с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-30 с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с. - 1 мин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ин. 30 с. - 2 мин. 40 с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88290" cy="22860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360" cy="228600"/>
                                <a:chOff x="0" y="0"/>
                                <a:chExt cx="288360" cy="228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83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8360" cy="2160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.7pt;height:18pt" coordorigin="0,0" coordsize="454,360">
                      <v:rect id="shape_0" stroked="f" o:allowincell="t" style="position:absolute;left:0;top:0;width:453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0;top:0;width:453;height:3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ПП (время протекания процесса) - 55 мин. 06 с. - 2 часа 16 мин. 20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6"/>
        <w:gridCol w:w="2504"/>
        <w:gridCol w:w="6480"/>
      </w:tblGrid>
      <w:tr>
        <w:trPr/>
        <w:tc>
          <w:tcPr>
            <w:tcW w:w="59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4:00Z</dcterms:modified>
  <cp:revision>33</cp:revision>
  <dc:subject/>
  <dc:title/>
</cp:coreProperties>
</file>